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  <w:t>Χ Α Ι Ρ Ε Τ Ι Σ Τ Η Ρ Ι Ο Ι   Ο Ι Κ Ο Ι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  <w:t>Εις την Οσίαν και θεοφόρον Μητέρα ημών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i/>
          <w:sz w:val="28"/>
          <w:szCs w:val="28"/>
        </w:rPr>
        <w:t>ΜΑΤΡΩΝΑΝ ΤΗΝ ΑΟΜΜΑΤΟΝ</w:t>
      </w:r>
      <w:r>
        <w:rPr>
          <w:rFonts w:cs="Tahoma" w:ascii="Tahoma" w:hAnsi="Tahoma"/>
          <w:b/>
          <w:i/>
        </w:rPr>
        <w:t xml:space="preserve">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Την εν κόσμω ασκήσασαν επ’ εσχάτων εν Ρωσία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Ποίημα Ισιδώρας Μοναχής Αγιεροθεϊτίσσης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«Νοός μου λύσον την αχλύν Ματρώνα φωτοφόρε,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ίνα υμνήσω ικανώς τας σας θαυματουργίας».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Απολυτίκιον. Ήχος πλ. δ’ . Το προσταχθέν.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Των οφθαλμών εκ παιδός εστερημένη, και τη ψυχή ως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ρυσός λελαμπρυσμένη, εν τω κόσμω εκφαίνεις φως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ριστού Ματρώνα˙ Ρωσίαν καθιλαρύνουσα θαυμαστώς,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και πάσαν την οικουμένην πανευπρεπώς˙ καταυγάζουσα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άρισιν, άς εν αισίαις φωναίς, κηρύττοντες βοώμεν σοι˙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στύλε ολόφωτε.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Κοντάκιον. Ήχος πλ. δ’ . Τη υπερμάχω.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Της ευλογίας την πηγήν την χαριτόβρυτον, και ιαμάτων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τον κρουνόν τον πολυχεύμονα, την εμπλήσασαν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εν νάμασιν ακενώτοις˙ επ’ εσχάτων γην Ρωσίας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ήν εφαίδρυνεν˙ την Ματρώναν εν αινέσει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μεγαλύνωμεν˙ ταύτη λέγοντες˙ χαίροις στύλε ολόφωτε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Άξιόν σε δοξάζειν απαύστως αξιΰμνητε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Μήτερ, Ματρώνα της Ρωσίας η δόξα (γ’)*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διο εν άσμασι θεοτερπέσι την αξιάγαστόν σου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πολιτείαν άδομεν και τας αριστείας σου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γεραίρομεν, ούτω βοώντες˙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της Μόσχας η ευκοσμία˙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των Ρώσων η κληρουχία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ευσεβείας ο πανίερος οίκος˙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της αγνείας ο ολόφωτος λύχνος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των Μητέρων εξαίσιον άκουσμα˙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ασκουσών εν τω κόσμω ωράϊσμα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πολιτείαν θείαν η ζηλώσασα Αγγέλων˙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τας σεπτάς χορείας η σεμνύνασα παρθένων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χαρισμάτων πάντων ο ανάπλεως κρατήρ˙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eastAsia="Tahoma" w:cs="Tahoma" w:ascii="Tahoma" w:hAnsi="Tahoma"/>
          <w:u w:val="single"/>
        </w:rPr>
        <w:t xml:space="preserve">         </w:t>
      </w:r>
    </w:p>
    <w:p>
      <w:pPr>
        <w:pStyle w:val="Normal"/>
        <w:spacing w:lineRule="auto" w:line="360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*</w:t>
      </w:r>
      <w:r>
        <w:rPr>
          <w:rFonts w:cs="Tahoma" w:ascii="Tahoma" w:hAnsi="Tahoma"/>
          <w:u w:val="single"/>
        </w:rPr>
        <w:t>Οσία του Θεού, πρέσβευε υπέρ ημών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Χαίροις νόσων πολυτρόπων  συμπαθέστατος λυτήρ.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η φωταγωγούσα τας πορείας των πιστών˙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η μυσταγωγούσα προς σκηνώσεις ουρανών.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Χαίροις στύλε ολόφωτε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Βάνουσα απροσκόπτως του Κυρίου την τρίβον,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Ματρώνα φωτοφόρε, εις πόλιν επέφθασας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την άνω αξίως. Ένθα Αγγέλων συνοικείς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τοις τάγμασι και κάλλεσι παρθενικοίς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κεκοσμημένη, βοάς απαύστως συν αυτοίς τω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Βασιλεί των όλων, ύμνον˙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Αλληλούϊα.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Γέγηθε ευφροσύνως η μεγάλη Ρωσία, πλουτούσα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σε ως άσειστον στύλον, εν βίου ταις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δονήσεσι πάσαις, και ως θερμήν προστάτιδα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εν περιστάσεσι δειναίς Ματρώνα. Διο και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στέφανον εξ εγκωμίων πλέκουσα, φωνεί σοι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ευφροσύνως τάδε˙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η στάθμη της εγκρατείας˙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το μέτρον της απαθείας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αρετών ενθέων καθαρώτατον σκήνωμα˙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του Θεού των όλων υψηλότατον δώρημα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της θεογνωσίας χαριτόβρυτος πηγή˙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των πιστών εν ζάλαις συμπαθής καταφύγή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έαρος του θείου χελιδών η τιμία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πίστεως αγίας αηδών η γλυκεία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τω Πατρί των Φώτων η απαύστως ομιλούσα˙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εν φωτί αΰλω τους πιστούς η οδηγούσα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της φιλοθεΐας πολυέραστος παστάς˙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της χρηστοηθείας η αείφωτος λαμπάς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Χαίροις στύλε ολόφωτε.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Δάκρυσιν εγκρατείας κατασπείρασα Μήτερ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καρδίας σου την γην φιλοπόνως, εθέρισας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δραγμάτων τον πλούτον, ψυχής αγαλλιάσει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Ματρώνα, Και ταύτα προσκομίσασα τω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ουρανίω γεωργώ όν έστερξας, επάξιον εδέξω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στέφανον, αινούσα σύν Αγγέλοις και βοώσα˙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αλληλούϊα.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Έπαρσιν των δαιμόνων καθελούσα τελείως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αψεύστω ταπεινώσει Ματρώνα, υψώθης εις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τα άρρητα ύψη, ένθα υμνείς τον υπερύμνητον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Λόγον, τα θεία κατοπτεύουσα κάλλη. Διο σε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ταπεινή καρδία μέλποντες, εν λόγοις υψηγόροις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εκφωνούμεν τάδε˙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ταμείον αγαθωσύνης˙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ο πλούτος της σωφροσύνης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αγάπης Θεού το σκεύος˙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ελπίδος χρηστής το μέτρον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η καθαρωτάτη τη ψυχή ωσεί χιών˙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η λελαμπρυσμένη τη καρδία ως χρυσός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θείων θελημάτων η βαδίσασα οδόν˙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εντολάς αγίας η διδάξασα λαόν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η εστερημένη των ομμάτων εκ παιδός˙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η τετιμημένη εκ Θεού πολυειδώς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τω Θεώ των Όλων η τιμία προσφορά˙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των τυφλών σεμνότης και φωτόμορφος χαρά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Χαίροις στύλε ολόφωτε.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Ζόφον της αγνωσίας καταλείψασα όλως,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επλήσθης φωτισμού απροσίτου, καρδίας σου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καθάρασα κόρας˙ και του νοός το όμμα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αυγασθείσα ιλαρώς Ματρώνα μακαρία, Αυτού το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θείον Όνομα εδόξαζες, απαύστως τη ωδήν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προσάγουσα και μελωδούσα˙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αλληλούϊα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Ήσκησας εν τω κόσμω εν εσχάτοις τοις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ρόνοις, Αγγέλων πολιτείαν ζηλούσα Ματρώνα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της Ρωσίας τερπνότης˙ και ως πολύλαμπρος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λαμπάς, της αληθείας φως μετέδωκας τη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κτίσει. Ομίχλην μεν παθών σκεδάζουσα εν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άριτι, ημάς δε συγκαλούσα του κραυγάζειν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ταύτα˙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Οσίων η κοσμιότης˙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του κόσμου φαιδρά λαμπρότης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ταπεινοφροσύνης η αμείωτος σφραγίς˙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θεορρημοσύνης η ηδύλαλος χορδή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θείας συμπαθείας η αείρρυτος πηγή˙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κρήνη ιαμάτων παύουσα αυχμόν ψυχής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η διατρανούσα τας ενθέους δωρεάς˙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η κληρονομούσα της Εδέμ τα αγαθά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του ηλίου σέλας η ορώσα καθαρώς˙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λύχνος προς τον πέλας η φωτίζουσα αγνώς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εν καλή ασκήσει η εμπρέψασα αξίως˙</w:t>
      </w:r>
    </w:p>
    <w:p>
      <w:pPr>
        <w:pStyle w:val="Normal"/>
        <w:spacing w:lineRule="auto" w:line="360"/>
        <w:rPr>
          <w:rFonts w:ascii="Tahoma" w:hAnsi="Tahoma" w:cs="Tahoma"/>
          <w:lang w:val="en-US"/>
        </w:rPr>
      </w:pPr>
      <w:r>
        <w:rPr>
          <w:rFonts w:cs="Tahoma" w:ascii="Tahoma" w:hAnsi="Tahoma"/>
        </w:rPr>
        <w:t>Χαίροις η εν τη Ρωσία αριστεύσασα τιμίως.</w:t>
      </w:r>
    </w:p>
    <w:p>
      <w:pPr>
        <w:pStyle w:val="Normal"/>
        <w:spacing w:lineRule="auto" w:line="36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Χαίροις στύλε ολόφωτε.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Θρήνων πολλών επλήσθη η δαιμόνιος φάλαγξ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και τάξεις των αγγέλων σκιρτώσιν εν σοι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σημειοφόρε Ματρώνα. Τον τύπον γάρ τον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του Σταυρού εν τω μετώπω σου χαράττουσα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συχνάκις, ασάρκους ετροπώσω δυσμενείς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και έθραυσας εις τέλος. Ημάς δε κραταιώς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συνήγαγες και ανορθοίς εις ύψος ουρανού, του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ψάλλειν παραινούσα ομοφώνως˙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Αλληλούϊα.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Ίθυνας προς τας τρίβους του Θεού τας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ευθείας, των Ρώσων τον λαόν επ’ εσχάτων,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Ματρώνα ταις σοφαίς προτροπαίς σου. Και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πάντας ευλογείν Θεόν εδίδασκες εν λόγοις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και βίω ακαταγνώστω˙ ίνα αυτού το θέλημα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γινώσκοντες, το έλεος το μέγα ομολογώμεν και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σοι συμφώνως κατά χρέος αναφωνώμεν τάδε˙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γενναία εν τη ασκήσει˙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ανδρεία εν τη ενστάσει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προσευχής καμάτους η καλώς εργασαμένη˙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αρετής ως τύπον εαυτήν παρεχομένη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θείαν αρμονίαν τη ψυχή ενηχουμένη˙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δόξαν ουρανίαν τοις λαοίς διηγουμένη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άνωθεν ειρήνης η καλή περιστερα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τω Θεώ δοθείσα ως καλλίστη προσφορά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του Αρχιποιμένος η ευπρόσδεκτος αμνάς˙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θείων βουλευμάτων η ταχύδρομος δορκάς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χάριτας πλουσίας η προχέουσα εν πάσι˙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θαύματα ποικίλα η τελούσα καθ’ εκάστην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Χαίροις στύλε ολόφωτε.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Κάρπωμα τω Κυρίω προσφορά τε τελεία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γεγένησαι θεόφρον Ματρώνα. Θυσία γαρ ως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λογική Αυτώ προσήνεξαι, αγάπης εντολήν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αποπληρούσα˙ και τον Σταυρόν επ’ ώμων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ολοπόθως άρασα, οπίσω Τούτου ηκολούθεις,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ευχάς από ψυχής και ύμνον καθαρόν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προσάγουσα και μελωδούσα˙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αλληλούϊα.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Λόγοις σου θεοσόφοις τον λαόν της Ρωσίας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εστήριξας εν θλίψεως χρόνοις, Ματρώνα ως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θεράπαινα θεία˙ ελπίδι μεν και πίστει πάντας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κραταιώσασα και τη αγάπη εν ελέει παραμυθούσα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Διό σε νυν ωδαίς χαριστηρίοις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καταστέφομεν, εν αδιστάκτω πίστει τοιάδε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αναφωνούντες˙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Αγγέλων η θυμηδία˙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πενήτων παραμυθία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Σταυρωθέντος Χριστού το φωτάναμα˙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Αναστάσεως θείας απαύγασμα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Χαίροις  ότι ηκολούθησας τω Κυρίω ακλινώς˙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ότι κατεφίλησας Τούτου νόμον ιερόν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η ακουτισθείσα Παραδείσου τας φθογγάς˙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η ενωτισθείσα των Αγγέλων τας ωδάς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της σεμνοπρεπείας η ατίμητος εικών˙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άνω φωταυγείας φαιδροτάτη λαμπηδών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η πεποικιλμένη χάρισι των αρετών˙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η κατεστεμμένη διαδήματι λαμπρώ.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Χαίροις στύλε ολόφωτε.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Μάρτυς τη συνειδήσει ανεδείχθης μεγάλη,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Ματρώνω, ως βαστάσασα ανδρείως, τας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Θλίψεις άς εδέξω Θεού ευδοκία. Σταυρόν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γάρ της τυφλώσεως υπέμεινας εκ βρέφους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προθέσει σου αγογγύστω, μελών τε ύστερον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παράλυσιν, ακλόνητον τηρήσασα σην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καρδίαν. Και πόδας σου ερείσασα τω Ευαγγελίω,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ακαταπαύστως τω Θεώ ύμνον εξύφανας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σύν Αγγέλοις άδουσα˙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αλληλούϊα.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Νάμασιν ευσεβείας ώσπερ έλαφος θεία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προσέδραμες Ματρώνα Οσία. Και τη πηγή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της ζωής, Χριστώ ολοτελώς εγγίσασα, εξέπιες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τρυφής χειμάρρουν καθώς επόθεις, την δίψαν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σου ψυχής κατασβεννύοντα και χαρμονήν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παρέχοντά σοι άρρητον. Διό σοι φωναίς αισίαις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πάντες, πανευφροσύνως ταύτα βοώμεν˙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ιάτειρα των εν νόσοις˙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επίκουρος των εν πόνοις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ασκουμένων πάντων θεσπεσία καλλονή˙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μάλα αγωνιζομένων η γλυκεία χαρμονή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των εν σκότει καθημένων φως το πάνυ ιλαρόν˙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των εν τη σκιά θανάτου σάλπισμα το κραταιόν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της σκληραγωγίας η ακράδαντος κρηπίς˙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η της αγρυπνίας αδιάλειπτος ευχή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καταπονουμένων η βοήθεια εν τάχει˙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των απηλπισμένων παραμύθιον εν πάσι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της ομολογίας η πανεύηχος φωνή˙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της στρατολογίας του Θεού η εκλεκτή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Χαίροις στύλε ολόφωτε.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Ξίφος κατά δαιμόνων το οξύτατον πέλεις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Ματρώνα τη στερρά σου ασκήσει. Και γάρ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ως άσαρκος εν γη διάγουσα, νηστείαις και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αγρυπνίαις και πάση άλλη κακοπαθεία,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ταπείνωσιν βεβαίαν εκτήσω Μήτερ. Διό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και πάθη της σαρκός νεκρώσασα, ζωήν την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αιωνίζουσαν εκληρώσω, Χριστώ τω εκ του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τάφου εξαναστάντι αναβοώσα˙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αλληλούϊα.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Όμματα της σαρκός σου αισθητά στερηθείσα,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και έχουσα κλεισθείσας τας κόρας, Ματρώνα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φωτοφόρος εγένου. Χριστόν γάρ νοερώς τον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Φωτοδότην ενοπτρίζου ψυχικοίς σου όμμασι,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Αυτού τα κάλλη κατανοούσα. Διό σε εγκωμίων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κάλλεσι δοξάζομεν, εν καθαρώ δε συνειδότι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ταύτα λαλούμεν˙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βολίς ακραιφνούς ανταυγείας˙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πυξίς ασφαλούς σωτηρίας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χορούς Αγγέλων ζηλώσασα˙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φρονίμων παρθένων υπόδειγμα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των ενασκουμένων λαμπροτάτη κορωνίς˙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των προσευχομένων αδαπάνητος τρυφή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αγαθών αΰλων η δεικνύουσα οδόν˙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της Εδέμ το κάλλος και ο μείζων θησαυρός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θείων αθλημάτων υποθήκη ιερά˙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των πιστών προστάτις και ανείπωτος χαρά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η ακολουθούσα τω Κυρίω ευπειθώς˙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η εφεπομένη ίχνεσι ασκητριών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Χαίροις στύλε ολόφωτε.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Πύργος της ευσεβείας ακαθαίρετος ούσα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και στύλος αρραγής της Ρωσίας, εστήριξας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λαόν σου Ματρώνα, τον πάσχοντα υστέροις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εν χρόνοις τα πάνδεινα εξ ήγεμόνων αθέων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Αεί δε την ευφρόσυνον παρέχεις αγαλλίασιν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και βεβαιοίς εν χάριτι καρδίας πάντων, του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ψάλλειν σοι δε παραινείς ημάς ανεμποδίστως την ωδήν˙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αλληλούϊα.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Ράβδον τε και βακτηρίαν τον Πανάγιον Σταυρόν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κεκτημένη, Ματρώνα, ευθυπόρως διήλθες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του βίου στενωπόν την τραχείαν, απάγουσαν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Εδέμ σε εις πλάτος, ένθα Αγγέλων ασωμάτοις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ορείαις και των Αγίων ομηγύρεσι συναγάλλει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Ημείς δε αγαλλομένη σε καρδία αινούμεν, μια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νύν φωνή αναφθεγγόμενοί σοι τάδε˙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εφάμιλλε των Αγγέλων˙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ομόσκηνε των δικαίων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σην καρδίαν δούσα ολοπόθως τω Δεσπότη˙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της Αυτού αγάπης η δεχθείσα αντιδόσεις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παραλύτω ρώσιν ως προείπας η διδούσα˙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τας ψυχάς εκ πλάνης του εχθρού η ανορθούσα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προσευχής καμάτους η αεί εργαζομένη˙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τον μισθόν αξίως εις αιώνας δρεψαμένη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του Σταυρού τον τύπον τω μετώπω σημειούσα˙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Σταυρωθέντος φίλτρον εν καρδία σου κρατούσα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θαύματα ποικίλα η προχέουσα απαύστως˙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θείας ευλογίας η πηγάζουσα ωσαύτως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Χαίροις στύλε ολόφωτε.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Σέμνωμα Ρωσίας πέλει, η πανίερος εικών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της αειπαρθένου Κόρης, ήν ονείρατι εώρας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και εφρόντισας ποιείσθαι ώ Ματρώνα θαυμαστή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«Αναζήτησις απολωλότων» ως ορθώς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επωνομάσθη, επανάγει τους φθαρέντας εις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ζωήν την αληθή, θαύματα πηγάζει πλείστα, λύει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γης δεινόν αυχμόν˙ ταις ψυχαίς δε επιρραίνει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όμβρον χάριτος χρηστής και του μελωδείν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προτρέπει πάντας τω Θεώ ωδήν˙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αλληλούϊα.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Τάφος σου καθώς προείπας, Νείλος ώσπερ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νοητός, απαντλεί αδιακόπως των θαυμάτων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δωρεάς και χαρίτων πολυτρόπων μυριάριθμον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πληθύν. Ταύτα των πιστών χορείαι ευλαβούμενοι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αεί, και θερμώς κατανυγέντες ώ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Ματρώνα τη ψυχή, ύμνον πλέκομεν εκ πόθου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και βοώνεν εκτενώς˙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Ρωσίας απάσης σεμνότης˙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Χριστού Εκκλησίας ακρότης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χρόνων των δυστήνων ο παρήγορος αυλός˙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πόνοις θλιβομένων η βεβαία αρωγός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όγδοος Ρωσίας στύλος πάντας πίστει εδραιώνων˙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Χαίροις μέλλοντος αιώνος του ογδόου κληρονόμος. 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άστρων ουρανίων υπερβαίνουσα στολήν˙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Χαίροις φως του αναστάντος η αστράπτουσα αυγή.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κόρας της ψυχής σου αυγασθείσα καθαρώς˙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χάριν θεαρέστων η διδούσα δωρεών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η δοκιμασθείσα ως χρυσός εν τω πυρί˙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Χαίροις η πλουτισαμένη όλβον της υπομονής. 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Χαίροις στύλε ολόφωτε.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Ύβρεις πάσας ομηλίκων και τα σκώμματα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αυτών και ονείδη εκαρτέρεις ώ Ματρώνα ανδρικώς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παιδιόθεν κεκλεισμένους έχουσα τους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οφθαλμούς, αγογγύστως πολιτείαν μετελθούσα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του Ιώβ. Τω σω οίκω δε κλεισθείσα εν πολλή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υπομονή, τας ευχάς Θεώ εδίδως ευχαρίστω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σου φωνή, κράζουσα από βαθέων της καρδίας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την ωδήν˙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αλληλούϊα.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Φόβον του Θεού πλουτούσα τον αγνότατον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σεμνή, εν Ναώ προσεκαρτέρεις και εδόξαζες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Αυτόν, ώ Ματρώνα παιδιόθεν, αλαλήτοις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προσευχαίς. Και ημείς συναθροισθέντες εν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τω οίκω του Θεού, την Αυτού μεγαλωσύνην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ευλογούμεν εκτενώς και φωναίς εν εξαισίαις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σοι φθεγγόμεθα πιστώς˙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το μέτρον της καρτερίας˙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το ύψος της ευψυχίας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η προσκαρτερούσα εις Κυρίου τας αυλάς˙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η καλώς συνούσα τας Αυτού θείας βουλάς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η παρισταμένη ταις ανάγκαις των πιστών˙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η ακροωμένη των δεήσεων αυτών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κτίσιν η ιδούσα άπαξ μόνον τη οράσει˙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Χαίροις κάλλη ουρανίων η ορώσα εν εκστάσει.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λόγων θεοπνεύστων ο ανάπλεως κρατήρ˙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ζάλαις κλονουμένων ακλυδώνιστος λιμήν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οικουμένης πάσης η καλλίστη ευλογία˙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η Θεώ βοώσα σύν Αγγέλοις υμνωδίαν.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Χαίροις στύλε ολόφωτε.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ώρα πάσα της Ρωσίας σε τιμά πανευλαβώς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και προστρέχουσι τω τάφω πλήθη εκ περάτων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γης, άνθη φέροντες Ματρώνα, σοι ευώδους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εκ λειμώνος. Και ημείς αξιοχρέως των ανθέων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ως οσμήν, ύμνον τόνδε εγκωμίων φέρομέν σοι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ευπρεπώς, πρεσβειών σου εκζητούντες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ταπεινώς τας αντιδόσεις, ίνα ομοφώνως πάντες,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τω Θεώ ως παντουργέτη προσαγάγωμεν εκ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πόθου ύμνον τον Αγγελικόν˙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Αλληλούϊα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Ψάμμον αληθώς θαλάσσης υπερβαίνει η πληθύς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των θαυμάτων σου Ματρώνα, ά προχέεις καθ’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εκάστην εκ σου τάφου δαψιλώς. Το δε πέλαγος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ρίτων, αίς σε έστεψε Χριστός, καταπλήττει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διανοίας και Αγγέλων και βροτών. Συστησάμενοι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ορείαν την κοινήν ούν ευπρεπώς, φόρμιγγι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λαμπρά καρδίας κράζομεν επαινετώς˙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το άστρον της Εκκλησίας˙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ο φάρος της ευποιΐας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η λαμπαδουχούσα ανταυγείας τ΄ουρανού˙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Χαίροις πάσι δαδουχούσα Φώς ανέσπερον Χριστού.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η δούλη πιστοτάτη τ΄αγαθόν εργασαμένη˙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θύγατερ Κυρίου τη αγάπη πληρουμένη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η επευλογούσα των πιστών τον ορμαθόν˙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η χαριζομένη αγαθότης κρουνόν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κρίνον το κοσμήσαν Εκκλησίας τον λειμώνα˙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η καρποφορούσα εις Θεού τον αμπελώνα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των πιστών ταις χρείαις ισταμένη φιλοπόνως˙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Χαίροις Ύψιστον αινούσα εις αιώνας των αιώνων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Χαίροις στύλε ολόφωτε.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Ώ Ματρώνα τιμία, της Ρωσίας το κλέος και πάσης οικουμένης λαμπρότης (γ’)*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η οφθαλμοίς κεκλεισμένοις και μέλεσι σαρκός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παρειμένοις, επί γης Χριστόν δοξάσασα και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θαυμάτων παρ’ Αυτού ταις χάρισιν αντιδοξασθείσα,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ικέτευε Τούτον εκτενώς υπέρ των σε τιμώντων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και  χαρμονικώς σοι μελωδούντων˙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Αλληλούϊα.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Και αύθις το˙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Κοντάκιον. Ήχος πλ. δ’ . Τη υπερμάχω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Της ευλογίας την πηγήν την χαριτόβρυτον,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και ιαμάτων τον κρουνόν τον πολυχεύμονα,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την εμπλήσασαν εν νάμασιν ακενώτοις˙ επ’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εσχάτων γην Ρωσίας ήν εφαίδρυνεν˙ την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Ματρώναν εν αινέσει μεγαλύνωμεν˙ ταύτη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λέγοντες˙ Χαίροις στύλε ολόφωτε.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Προ δε του Δι’ ευχών, το ακόλουθον˙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Ήχος γ’ . Την ωραιότητα.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*Οσία του Θεού, πρέσβευε υπέρ ημών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Χριστού το όνομα, το χαριέστατον, Ματρώνα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ένδοξε, κατεμεγάλυνας, υπομονή σου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καρτερά, τυφλώσεως των ομμάτων˙ ζήλω γάρ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εξήσκησας, αρετάς εν τω βίω σου˙ πόνους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επεκούφιζες, θλιβομένων τοις λόγοις σου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Και νύν από του τάφου σου βλύζεις˙ πάσι το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Πέλαγος θαυμάτων.</w:t>
      </w:r>
    </w:p>
    <w:p>
      <w:pPr>
        <w:pStyle w:val="Normal"/>
        <w:spacing w:lineRule="auto" w:line="36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spacing w:lineRule="auto" w:line="36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ΤΕΛΟΣ ΚΑΙ ΤΩ ΤΕΛΕΙΩΤΗ ΤΩΝ ΚΑΛΩΝ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ΑΠΑΝΤΩΝ ΔΟΞΑ, ΤΙΜΗ ΚΑΙ ΑΙΝΕΣΙΣ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ΕΙΣ ΤΟΥΣ ΑΤΕΛΕΥΤΗΤΟΥΣ ΑΙΩΝΑΣ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ΤΩΝ ΑΙΩΝΩΝ.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ΑΜΗΝ.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Η/Υ επιμέλεια Σοφίας Μερκούρη.</w:t>
      </w:r>
    </w:p>
    <w:p>
      <w:pPr>
        <w:pStyle w:val="Normal"/>
        <w:spacing w:lineRule="auto" w:line="360" w:before="0" w:after="2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985" w:right="2267" w:gutter="0" w:header="0" w:top="197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18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08:50:00Z</dcterms:created>
  <dc:creator>kotsov</dc:creator>
  <dc:description/>
  <cp:keywords/>
  <dc:language>en-US</dc:language>
  <cp:lastModifiedBy>Ιωάννης</cp:lastModifiedBy>
  <dcterms:modified xsi:type="dcterms:W3CDTF">2014-05-01T08:58:00Z</dcterms:modified>
  <cp:revision>3</cp:revision>
  <dc:subject/>
  <dc:title>Η ΟΣΙΑ ΜΑΤΡΩΝΑ Η ΡΩΣΙΔΑ</dc:title>
</cp:coreProperties>
</file>